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апреля 2014 года                                                                          №  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сячнике по санитарной очистке се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улучшения очистки улиц, дворовых территорий от грязи и мусора, наведения санитарного порядка в сельском поселении «Верхнехилинское», администрация сельского поселения «Верхнехилин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период с 01 апреля по 30 апреля 2014 года провести в сельском поселении Верхнехилинское месячник весенней санитарной очистки, благоустройства и озеле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извести закрепление территории за  организациями учреждениями согласно приложению № 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 организаций учреждений начать уборку закрепленных территор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ладельцам индивидуальных домов очистить от мусора и травы дворы, кюветы, придомовые терри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ым по уборке организовать уборку ул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Директору МКП «Надежда» Котельникову А.А  организовать вывозку мусора и уборку кладбищ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В.П.Серг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апреля 2014 №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й комиссии по подведению итогов месячника санитарной очис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 </w:t>
      </w:r>
      <w:r>
        <w:rPr>
          <w:rFonts w:cs="Times New Roman" w:ascii="Times New Roman" w:hAnsi="Times New Roman"/>
          <w:sz w:val="28"/>
          <w:szCs w:val="28"/>
          <w:u w:val="single"/>
        </w:rPr>
        <w:t>Сергеев В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Котельников А. 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Номоконова С. 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Березина П. 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Львов В.Г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 апреля 2014 №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роведению месячника весенней санитарной очистки и благоустройства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1"/>
        <w:gridCol w:w="2061"/>
        <w:gridCol w:w="1623"/>
      </w:tblGrid>
      <w:tr>
        <w:trPr>
          <w:trHeight w:val="9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</w:tr>
      <w:tr>
        <w:trPr>
          <w:trHeight w:val="14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проведению месячника с привлечением населения, организац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иков А.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>
          <w:trHeight w:val="9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ответственных лиц по улица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оконова С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7 апреля 2014</w:t>
            </w:r>
          </w:p>
        </w:tc>
      </w:tr>
      <w:tr>
        <w:trPr>
          <w:trHeight w:val="9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от мусора с обязательной вывозкой мусора на свалк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иков А.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>
          <w:trHeight w:val="1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от мусора и  обязательная вывозка мусора с территории торговых точе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>
          <w:trHeight w:val="9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заборов, скверов, огражд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В.П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апреля</w:t>
            </w:r>
          </w:p>
        </w:tc>
      </w:tr>
      <w:tr>
        <w:trPr>
          <w:trHeight w:val="1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всех самовольных свалок  бытового и строительного мусора в черте населенных пунк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К «Надежда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>
          <w:trHeight w:val="9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еженедельного проведения санитарного д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иков А.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28:00Z</dcterms:created>
  <dc:creator>User</dc:creator>
  <dc:description/>
  <cp:keywords/>
  <dc:language>en-US</dc:language>
  <cp:lastModifiedBy>User</cp:lastModifiedBy>
  <dcterms:modified xsi:type="dcterms:W3CDTF">2014-05-20T12:31:00Z</dcterms:modified>
  <cp:revision>1</cp:revision>
  <dc:subject/>
  <dc:title>АДМИНИСТРАЦИЯ СЕЛЬСКОГО ПОСЕЛЕНИЯ «ВЕРХНЕХИЛИНСКОЕ»</dc:title>
</cp:coreProperties>
</file>